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9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4.03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olaś Róża ,Maksyś Magdalena, Jarosz Renata, Golaś Danuta,Glaś Marcin, Rozanka Iren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 7635/9/07 z dnia 13.04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26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7:26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